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</w:rPr>
        <w:t>na odławianie psów wraz z zapewnieniem opieki weterynaryjnej oraz miejscem w schronisku dla bezdomnych zwierząt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dc:language>en-US</dc:language>
  <cp:lastModifiedBy>unknown</cp:lastModifiedBy>
  <dcterms:modified xsi:type="dcterms:W3CDTF">2013-02-09T18:23:00Z</dcterms:modified>
  <cp:revision>15</cp:revision>
  <dc:subject/>
  <dc:title/>
</cp:coreProperties>
</file>